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worków PE do Gospodarstwa Szkółkarskiego w Nędzy w 2025 roku”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nie podlegam/reprezentowany przeze mnie Wykonawca nie podlega wykluczeniu z ww. postępowania na podstawie art. 108 ust. 1 pkt 1-6 oraz </w:t>
        <w:br/>
        <w:t>art. 109 ust. 1 pkt 4, 7, 8 i 10 ustawy z dnia 11 września 2019 r. Prawo zamówień publicznych (tekst jednolity Dz. U. z 2024 r. poz. 1320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5 r. poz. 514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7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05-29T09:16:00Z</dcterms:modified>
  <cp:revision>14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